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242887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GESTIÓN Y TECNOLOGÍA LTDA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VICIOS INFORMÁTICOS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CASONA 0840 – PUENTE ALTO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NO : 8 – 486 52 2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MANUAL DE USO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“</w:t>
      </w:r>
      <w:r>
        <w:rPr>
          <w:rFonts w:cs="Arial" w:ascii="Arial" w:hAnsi="Arial"/>
          <w:b/>
          <w:u w:val="single"/>
        </w:rPr>
        <w:t>BOLETAS DE HONORARIOS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el ingreso manual de las boletas de honorarios, se debe acceder al menú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uneraciones &gt; Documentos &gt; Boleta de Honorari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86985" cy="211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entrar al módulo, se debe pulsar el botón Crear, el cual le permitirá ingresar una nueva boleta de honorarios al sistem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ntinuación se deberán ingresar los datos de la boleta, se recomienda utilizar el siguiente orden lógico para el ingreso de los dat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-Ingresar el Folio de la Bole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43910" cy="75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-Ingresar los datos de Emisión de la Bolet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43910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-Ingresar los datos del Emisor de la Bolet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esto se pueden digitar manualmente los datos o  de lo contrario, se debe digitar el rut y luego pulsar Enter, de esta última forma se completarán automáticamente los datos del emisor, siempre y cuando se encuentre creado como trabajad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30520" cy="1663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-Finalmente se debe agregar los ítems del detalle de la boleta, para ello debe pulsar el botón Buscar Cuenta. Luego deberá seleccionar la cuenta a la cual se imputará el gasto o servicio presta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96210" cy="1009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pulsar Buscar Cuenta, se abrirá una ventana donde se muestran las cuentas de gasto creadas en el sistema, la cual podrá seleccionar solamente con un cli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33695" cy="2831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ués de seleccionar la cuenta, se cerrara automáticamente la ventana de búsqueda de cuentas y quedará de la siguiente form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77285" cy="942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es necesario, podrá opcionalmente modificar la descripción del gasto o servicio, luego debe pulsar Enter para pasar al siguiente campo ( Cantidad ) , generalmente en cantidad se debe ingresar un 1 y luego pulsar Enter, a continuación se ingresa el valor unitario y pulsar enter, con esto último se agregará la línea del nuevo ítem al detalle de la bole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finalizar la boleta debe pulsar el botón Guardar y Luego Proces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la revisión de las boletas, existe el Libro de Honorarios, el cuál se encuentra en el menú:</w:t>
        <w:br/>
        <w:t>Contabilidad &gt; Libros &gt; Libro de Honorarios.</w:t>
      </w:r>
    </w:p>
    <w:sectPr>
      <w:type w:val="nextPage"/>
      <w:pgSz w:w="11906" w:h="16838"/>
      <w:pgMar w:left="1701" w:right="1646" w:gutter="0" w:header="0" w:top="17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21:27:00Z</dcterms:created>
  <dc:creator>.</dc:creator>
  <dc:description/>
  <cp:keywords/>
  <dc:language>en-US</dc:language>
  <cp:lastModifiedBy>.</cp:lastModifiedBy>
  <cp:lastPrinted>2011-07-22T17:22:00Z</cp:lastPrinted>
  <dcterms:modified xsi:type="dcterms:W3CDTF">2011-07-22T21:55:00Z</dcterms:modified>
  <cp:revision>6</cp:revision>
  <dc:subject/>
  <dc:title>GESTIÓN Y TECNOLOGÍA LTDA</dc:title>
</cp:coreProperties>
</file>